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777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7643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4437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4987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