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7:47:1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67988533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