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to deploy Pulp on OpenSh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