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334107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51971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20960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85322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67825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72507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779119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