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578718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07891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1560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32495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55631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07327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93721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41060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36327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45178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89765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91444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4281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14251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74604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7763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48504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77140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338651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255684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17573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177421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72941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477961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94010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