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10345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10406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509179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72097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885297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53384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99096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32697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93804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19187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09074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36303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41354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20587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10747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887733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57373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18113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563203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67428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18331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627051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