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758118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61499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16904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