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3224028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771542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977203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8249150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3446407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