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6258307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831504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643008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