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1470152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5860929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4083167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5493700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2435590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3605242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