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740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3528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157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502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