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3010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53288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73266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2132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