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ws.doc   3.3.1   edited Jan 23 05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 Linux/x86 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embedde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configuration by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\c mkspecs/qws/ directory.  Use existing simi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qtembedded-username/QtEmbedded-0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with root privileges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document shows how to use Qt/Embedded with the Linux frame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purposes it is often easier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qvfb.html Qt/Embedded virtual framebuffer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qt-gfx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