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43256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52993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82035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81473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