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892419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62656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460494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726248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