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credits.doc   2.3.9-snapshot-20041223   edited 2001-03-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redits file - all the qt-bugs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defined(DEBUG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c char ident[] = "$Id: qt/doc/credits.doc   2.3.9-snapshot-20041223   edited 2001-03-01 $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the list is up to an including /local/qt/mail/qt-bugs/17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redits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The following (and probably many others) have provided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, patches, beta testing, or done us other favors.  We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ryl Ruggles &amp;lt;001654r &lt;i&gt;at&lt;/i&gt; dragon.acadiau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tav "Gurre" Kalvesten &amp;lt;a94guska &lt;i&gt;at&lt;/i&gt; ida.hi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Bell &amp;lt;abell &lt;i&gt;at&lt;/i&gt; vsy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las Anderberg &amp;lt;agony &lt;i&gt;at&lt;/i&gt; sparta.lu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m P. Jenkins &amp;lt;ajenkins &lt;i&gt;at&lt;/i&gt; cs.umas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Sanda &amp;lt;alex &lt;i&gt;at&lt;/i&gt; darkstar.ping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ander Kozlov &amp;lt;alex &lt;i&gt;at&lt;/i&gt; hale.appl.sci-nnov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hmed Metwally &amp;lt;ametwaly &lt;i&gt;at&lt;/i&gt; auc-cs28.eun.e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ers Hanson &amp;lt;andhan &lt;i&gt;at&lt;/i&gt; ll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� Johansen &amp;lt;Andre.Johansen &lt;i&gt;at&lt;/i&gt; funcom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on Keyter &amp;lt;ant &lt;i&gt;at&lt;/i&gt; intekom.co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Pavlomanolakos &amp;lt;app &lt;i&gt;at&lt;/i&gt; novanet.net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rnt Gulbrandsen &amp;lt;arnt &lt;i&gt;at&lt;/i&gt; gulbrandsen.priv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jandro Aguilar Sierra &amp;lt;asierra &lt;i&gt;at&lt;/i&gt; servidor.unam.mx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ubrey Soper &amp;lt;azdak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ard Leach &amp;lt;B.Leach &lt;i&gt;at&lt;/i&gt; compsoc.cs.latrob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t Haverkamp &amp;lt;b.r.j.haverkamp &lt;i&gt;at&lt;/i&gt; et.tudelft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achim Backes &amp;lt;backes &lt;i&gt;at&lt;/i&gt; rhrk.uni-k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Brahneborg &amp;lt;basic &lt;i&gt;at&lt;/i&gt; wel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White &amp;lt;bcwhite &lt;i&gt;at&lt;/i&gt; verisi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Beattie &amp;lt;beattie &lt;i&gt;at&lt;/i&gt; drcpdx.stt3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 Bergen &amp;lt;ben &lt;i&gt;at&lt;/i&gt; gm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Bender &amp;lt;bender &lt;i&gt;at&lt;/i&gt; iib.bauwesen.th-darmstad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. G. Berberich &amp;lt;berberic &lt;i&gt;at&lt;/i&gt; fmi.uni-passau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ry &lt;i&gt;at&lt;/i&gt; hxi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is passek &amp;lt;boris &lt;i&gt;at&lt;/i&gt; ice.fb12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ael Bourges-Sevenier &amp;lt;bourges &lt;i&gt;at&lt;/i&gt; int-evry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jorn Reese &amp;lt;breese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runson &amp;lt;brunson &lt;i&gt;at&lt;/i&gt; bruns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yan Scattergood &amp;lt;bryan &lt;i&gt;at&lt;/i&gt; fse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S. Brentrup &amp;lt;bsb &lt;i&gt;at&lt;/i&gt; uni-muenste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sten Steckel &amp;lt;carsten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Andrew Spiking &amp;lt;cas &lt;i&gt;at&lt;/i&gt; Cs.Nott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 Salzenberg &amp;lt;chip &lt;i&gt;at&lt;/i&gt; atlantic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the Curious &amp;lt;Chris.Ward &lt;i&gt;at&lt;/i&gt; softcare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Cimrman &amp;lt;cimrman &lt;i&gt;at&lt;/i&gt; marius.univ-mrs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opher J. White &amp;lt;cjwhite &lt;i&gt;at&lt;/i&gt; rgit.wust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yce D. Spradling &amp;lt;cloyce &lt;i&gt;at&lt;/i&gt; austi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Paul Adams &amp;lt;colin &lt;i&gt;at&lt;/i&gt; colina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Zwilling &amp;lt;crzwlng &lt;i&gt;at&lt;/i&gt; cloud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e Cho &amp;lt;cs184-dc &lt;i&gt;at&lt;/i&gt; ute.CS.Berkeley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stiano Verondini &amp;lt;cverond &lt;i&gt;at&lt;/i&gt; deis219.deis.unib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Cronert &amp;lt;d93-scr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yan Pepper &amp;lt;damyanp &lt;i&gt;at&lt;/i&gt; cogs.susx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J Mitchell &amp;lt;dan &lt;i&gt;at&lt;/i&gt; rebelli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lo Fiorenzano &amp;lt;danilo &lt;i&gt;at&lt;/i&gt; terranet.ab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&amp;lt;dave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 Boreland &amp;lt;dborel &lt;i&gt;at&lt;/i&gt; amex-tr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iel Gruner &amp;lt;dgruner &lt;i&gt;at&lt;/i&gt; tikva.chem.utoronto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drich Vorberg &amp;lt;Diedrich_Vorberg &lt;i&gt;at&lt;/i&gt; cp.prima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tmar Schaefer &amp;lt;dietmar &lt;i&gt;at&lt;/i&gt; cs.newcastle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mitri Papadopoulos &amp;lt;dpo &lt;i&gt;at&lt;/i&gt; club-internet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Schwartmann &amp;lt;dirk.schwartmann &lt;i&gt;at&lt;/i&gt; dl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minik Jergus &amp;lt;djergus &lt;i&gt;at&lt;/i&gt; ics.uci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romir Dolecek &amp;lt;dolecek &lt;i&gt;at&lt;/i&gt; ics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A. Seielstad &amp;lt;donald &lt;i&gt;at&lt;/i&gt; gromit.scs.uiuc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a J. Armijo &amp;lt;donna &lt;i&gt;at&lt;/i&gt; KachinaTec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glas Lenz &amp;lt;dlenz &lt;i&gt;at&lt;/i&gt; spedsof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 Dowler &amp;lt;dowler &lt;i&gt;at&lt;/i&gt; pt1B1106.FSH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n Hall &amp;lt;dwhall &lt;i&gt;at&lt;/i&gt; deskstati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is Y. Pershin &amp;lt;dyp &lt;i&gt;at&lt;/i&gt; isis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ian Czezatke &amp;lt;e9025461 &lt;i&gt;at&lt;/i&gt; student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J. Leonard &amp;lt;eespjl &lt;i&gt;at&lt;/i&gt; ee.bath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Mackey &amp;lt;emackey &lt;i&gt;at&lt;/i&gt; Early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Bos &amp;lt;Eric.Bos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Norell &amp;lt;erik &lt;i&gt;at&lt;/i&gt; Astrakan.HGS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k Thiele &amp;lt;erik &lt;i&gt;at&lt;/i&gt; unterlan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nie Pasveer &amp;lt;erniep &lt;i&gt;at&lt;/i&gt; vs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und Taylor &amp;lt;etaylor &lt;i&gt;at&lt;/i&gt; interacces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Ettrich &amp;lt;ettrich &lt;i&gt;at&lt;/i&gt; fisher.informatik.uni-tuebing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Evans &amp;lt;evans911 &lt;i&gt;at&lt;/i&gt; cs.uidaho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raff &amp;lt;explorer &lt;i&gt;at&lt;/i&gt; flam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ias Engdeg�rd &amp;lt;f91-men &lt;i&gt;at&lt;/i&gt; nada.k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gal Mc Carthy &amp;lt;fergal &lt;i&gt;at&lt;/i&gt; ilo.de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aire &amp;lt;fidaire &lt;i&gt;at&lt;/i&gt; bip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Figley &amp;lt;figley &lt;i&gt;at&lt;/i&gt; ibmoto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roslav Flidr &amp;lt;flidr &lt;i&gt;at&lt;/i&gt; kky.zcu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Roscher &amp;lt;frank &lt;i&gt;at&lt;/i&gt; chemnitz.abs-r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Ball &amp;lt;frb &lt;i&gt;at&lt;/i&gt; umr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Markstr�m &amp;lt;fredrik &lt;i&gt;at&lt;/i&gt; zod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drik Nehr &amp;lt;fredrik_nehr &lt;i&gt;at&lt;/i&gt; ivab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zelBhv &lt;i&gt;at&lt;/i&gt; aol.com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ugal &amp;lt;frugal &lt;i&gt;at&lt;/i&gt; wardrobe.demon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bor V. Gulyas &amp;lt;gabor &lt;i&gt;at&lt;/i&gt; robioma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iovanni Carapelli &amp;lt;gcarapel &lt;i&gt;at&lt;/i&gt; mbox.vol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 Carpenter &amp;lt;GCC &lt;i&gt;at&lt;/i&gt; watson.ib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 Filios &amp;lt;Georg.Filios &lt;i&gt;at&lt;/i&gt; post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rge Simunovich &amp;lt;george &lt;i&gt;at&lt;/i&gt; cia-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George &amp;lt;george &lt;i&gt;at&lt;/i&gt; quark.im4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eoffrey Higginson &amp;lt;ghiggins &lt;i&gt;at&lt;/i&gt; gulf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Gillham &amp;lt;gillhaa &lt;i&gt;at&lt;/i&gt; ghost.whirlpool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nk Gockel &amp;lt;gockel &lt;i&gt;at&lt;/i&gt; etecs4.uni-duis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g Jensen &amp;lt;gwj &lt;i&gt;at&lt;/i&gt; stl.nexe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. Kevin Hall &amp;lt;hall &lt;i&gt;at&lt;/i&gt; boston.sgi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Flaechsig &amp;lt;hans &lt;i&gt;at&lt;/i&gt; hannes.ow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o Mueller &amp;lt;hardo &lt;i&gt;at&lt;/i&gt; ipb.uni-bon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 DeVore &amp;lt;hdevore &lt;i&gt;at&lt;/i&gt; crow.bm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ty Waker &amp;lt;henty &lt;i&gt;at&lt;/i&gt; foxbat.sur.uct.ac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rafnkell Eiriksson &amp;lt;hkelle &lt;i&gt;at&lt;/i&gt; mmedia.i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ohmuth &amp;lt;hohmuth &lt;i&gt;at&lt;/i&gt; inf.tu-dresd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geir Hovden &amp;lt;hovden &lt;i&gt;at&lt;/i&gt; akkurat.idt.ntnu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Fearn &amp;lt;hp003 &lt;i&gt;at&lt;/i&gt; dra.hmg.gb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go Stapel &amp;lt;ingo.stapel &lt;i&gt;at&lt;/i&gt; 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Aarsaether &amp;lt;jaa &lt;i&gt;at&lt;/i&gt; metis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McIninch &amp;lt;james &lt;i&gt;at&lt;/i&gt; amber.biology.gatec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ric Jansen &amp;lt;jansen &lt;i&gt;at&lt;/i&gt; phot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ay Painter &amp;lt;jay &lt;i&gt;at&lt;/i&gt; a42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n Brumfitt &amp;lt;jbrumfit &lt;i&gt;at&lt;/i&gt; astro.estec.esa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roft &amp;lt;jcroft &lt;i&gt;at&lt;/i&gt; swbell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emy Wohl &amp;lt;jeremy &lt;i&gt;at&lt;/i&gt; godzilli.cs.sunysb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Harris &amp;lt;jharris &lt;i&gt;at&lt;/i&gt; cis.ohio-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. Reppy &amp;lt;jhr &lt;i&gt;at&lt;/i&gt; research.at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tsushi konno &amp;lt;jibe &lt;i&gt;at&lt;/i&gt; ppp.bekkoame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Lauchlan &amp;lt;jim.lauchlan &lt;i&gt;at&lt;/i&gt; gec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Largent &amp;lt;jlargent &lt;i&gt;at&lt;/i&gt; iu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se Castro &amp;lt;jocastro &lt;i&gt;at&lt;/i&gt; erol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h &lt;i&gt;at&lt;/i&gt; sugar-river.net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an-Philippe Langlois &amp;lt;jpl &lt;i&gt;at&lt;/i&gt; ina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shley Winters &amp;lt;jql &lt;i&gt;at&lt;/i&gt; accesson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chen Scharrlach &amp;lt;jscharrl &lt;i&gt;at&lt;/i&gt; BA-Stuttgar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ian Enticknap &amp;lt;Julian.Enticknap &lt;i&gt;at&lt;/i&gt; UK.Su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ldefonso Junquero Martin-Arroyo &amp;lt;junquero &lt;i&gt;at&lt;/i&gt; sainsel.es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si-Pekka Sairanen &amp;lt;jussi-pekka.sairanen &lt;i&gt;at&lt;/i&gt; research.noki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lle Dalheimer &amp;lt;kalle &lt;i&gt;at&lt;/i&gt; dalheimer.hh.eu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Kambis &amp;lt;kambis &lt;i&gt;at&lt;/i&gt; eos913c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arl Robillard &amp;lt;karl &lt;i&gt;at&lt;/i&gt; skygame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idas Kasparas &amp;lt;kaspar &lt;i&gt;at&lt;/i&gt; soften.ktu.l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Dowsett &amp;lt;kdowsett &lt;i&gt;at&lt;/i&gt; rpms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Hollis &amp;lt;khollis &lt;i&gt;at&lt;/i&gt; north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-Georg Adams &amp;lt;Klaus-Georg.Adams &lt;i&gt;at&lt;/i&gt; chemie.uni-karlsruh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laus Ebner &amp;lt;klaus &lt;i&gt;at&lt;/i&gt; gaspode.nd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MOTO Koji &amp;lt;kochan &lt;i&gt;at&lt;/i&gt; mbox.kyoto-inet.or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ristof Depraetere &amp;lt;Kristof.Depraetere &lt;i&gt;at&lt;/i&gt; rug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eith Brown &amp;lt;ksbrown &lt;i&gt;at&lt;/i&gt; ix.netcom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Kurt L Anderson &amp;lt;kurt+ &lt;i&gt;at&lt;/i&gt; os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Lee &amp;lt;lclee &lt;i&gt;at&lt;/i&gt; primen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s Leffler &amp;lt;leffler &lt;i&gt;at&lt;/i&gt; netax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o-Hsin, Lin &amp;lt;linchao &lt;i&gt;at&lt;/i&gt; charlie.cns.iit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aojian Li &amp;lt;lixj &lt;i&gt;at&lt;/i&gt; monte.rutger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dim Zaliva &amp;lt;lor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Riedel &amp;lt;lynx &lt;i&gt;at&lt;/i&gt; heim8.tu-clausthal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us Werner &amp;lt;lzu96cw &lt;i&gt;at&lt;/i&gt; reading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 Mek Buhl Nielsen &amp;lt;m.b.nielsen &lt;i&gt;at&lt;/i&gt; bham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ku Hihnala &amp;lt;mah &lt;i&gt;at&lt;/i&gt; ee.oulu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.S. MALLOZZI, ES-84, 205-544-0887 &amp;lt;MALLOZZI &lt;i&gt;at&lt;/i&gt; bowie.m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o Macek &amp;lt;Marko.Macek &lt;i&gt;at&lt;/i&gt; snet.fer.uni-lj.s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Baehr &amp;lt;mbaehr &lt;i&gt;at&lt;/i&gt; email.archlab.tuwien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arnois &amp;lt;mharnois &lt;i&gt;at&lt;/i&gt; sbt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Leodolter &amp;lt;michael &lt;i&gt;at&lt;/i&gt; lab1.psy.univie.ac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Schwendt &amp;lt;Michael_Schwendt &lt;i&gt;at&lt;/i&gt; public.uni-hambur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Perik &amp;lt;mikep &lt;i&gt;at&lt;/i&gt; cr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yata Shigeru &amp;lt;miyata &lt;i&gt;at&lt;/i&gt; kusm.kyoto-u.ac.jp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Mueller &amp;lt;mm &lt;i&gt;at&lt;/i&gt; lunetix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Moore &amp;lt;moorer &lt;i&gt;at&lt;/i&gt; cs.man.ac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nus Persson &amp;lt;mpersson &lt;i&gt;at&lt;/i&gt; eritel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l Polak &amp;lt;mpolak &lt;i&gt;at&lt;/i&gt; fi.muni.c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Roth &amp;lt;mroth &lt;i&gt;at&lt;/i&gt; nessi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Sharkey &amp;lt;msharkey &lt;i&gt;at&lt;/i&gt; softar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Suencksen &amp;lt;msuencks &lt;i&gt;at&lt;/i&gt; techfak.uni-bielefeld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yron Uecker &amp;lt;muecker &lt;i&gt;at&lt;/i&gt; csd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ya &amp;lt;muha &lt;i&gt;at&lt;/i&gt; iclub.nsu.r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 Weilguni &amp;lt;mweilguni &lt;i&gt;at&lt;/i&gt; arctica.sim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-Maarten Zeeman &amp;lt;mzeeman &lt;i&gt;at&lt;/i&gt; cs.vu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l Sanche &amp;lt;neal &lt;i&gt;at&lt;/i&gt; nsdev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Nickerson &amp;lt;nickersond &lt;i&gt;at&lt;/i&gt; uthscsa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Huertas - Jourda &amp;lt;octarine &lt;i&gt;at&lt;/i&gt; gt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lphick &amp;lt;olly &lt;i&gt;at&lt;/i&gt; lfix.co.u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sku Salerma &amp;lt;osku &lt;i&gt;at&lt;/i&gt; iki.fi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Ouellette &amp;lt;ouellet &lt;i&gt;at&lt;/i&gt; beluga.phys.UVic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ier Verloove &amp;lt;overloov &lt;i&gt;at&lt;/i&gt; ulb.ac.b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olo Galatola &amp;lt;paolo &lt;i&gt;at&lt;/i&gt; iris.polito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Voigt &amp;lt;Patrick.Voigt &lt;i&gt;at&lt;/i&gt; Informatik.TU-Chemnitz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Kendall &amp;lt;paul &lt;i&gt;at&lt;/i&gt; kcbbs.gen.nz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ter Pletcher &amp;lt;peter &lt;i&gt;at&lt;/i&gt; delila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 Pfab &amp;lt;pfab &lt;i&gt;at&lt;/i&gt; mathematik.uni-ul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Marquis &amp;lt;pmarquis &lt;i&gt;at&lt;/i&gt; iddptm.iddi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horecki Wladyslaw &amp;lt;POHORECKI &lt;i&gt;at&lt;/i&gt; novell.ftj.agh.edu.p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H. Price II &amp;lt;price &lt;i&gt;at&lt;/i&gt; ERC.Ms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te Profeta &amp;lt;profeta &lt;i&gt;at&lt;/i&gt; neomedia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ul Bucheit &amp;lt;ptb &lt;i&gt;at&lt;/i&gt; k2.cwru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alf Stanke &amp;lt;ralf &lt;i&gt;at&lt;/i&gt; mcshh.hanse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o Alsina &amp;lt;ralsina &lt;i&gt;at&lt;/i&gt; ultra7.unl.edu.a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k Brohl &amp;lt;rbrohl &lt;i&gt;at&lt;/i&gt; usw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HLFS Reiner &amp;lt;Reiner.Rohlfs &lt;i&gt;at&lt;/i&gt; obs.unige.ch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nsch &lt;i&gt;at&lt;/i&gt; aea.ruhr-uni-bochum.d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D. Jackson &amp;lt;rjackson &lt;i&gt;at&lt;/i&gt; bga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Keech &amp;lt;rkeech &lt;i&gt;at&lt;/i&gt; colesmyer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ert Anderson &amp;lt;Robert.E.Anderson &lt;i&gt;at&lt;/i&gt; unh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J. Robinson &amp;lt;robinson &lt;i&gt;at&lt;/i&gt; eclips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rre Rocque &amp;lt;rocque &lt;i&gt;at&lt;/i&gt; CRHSC.Umontreal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. Solomon Kostelnik &amp;lt;roz &lt;i&gt;at&lt;/i&gt; one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Hellem B� &amp;lt;s638 &lt;i&gt;at&lt;/i&gt; ii.uib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man Sheikh &amp;lt;salman &lt;i&gt;at&lt;/i&gt; vdragon.gsfc.nasa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as Schlempp &amp;lt;schlempp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s Schlenker &amp;lt;schlenkh &lt;i&gt;at&lt;/i&gt; informatik.uni-muen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xel Schwenke &amp;lt;schwenke &lt;i&gt;at&lt;/i&gt; HTWM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 Coppen &amp;lt;scoppen &lt;i&gt;at&lt;/i&gt; emerald.tufts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y E. Sherman &amp;lt;sherman &lt;i&gt;at&lt;/i&gt; mrc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rtaj Singh Kang &amp;lt;ssk &lt;i&gt;at&lt;/i&gt; physics.unimelb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ex &amp;lt;steeper &lt;i&gt;at&lt;/i&gt; dial.pipex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 Steffen &amp;lt;steffend &lt;i&gt;at&lt;/i&gt; glitch.physics.colostate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fen Hansen &amp;lt;stefh &lt;i&gt;at&lt;/i&gt; dit.ou.dk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ven Fischer &amp;lt;sven &lt;i&gt;at&lt;/i&gt; comnets.rwth-aach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n Vyain &amp;lt;svyain &lt;i&gt;at&lt;/i&gt; mail.tds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hane Zermatten &amp;lt;szermat &lt;i&gt;at&lt;/i&gt; ibm.ne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fan Taferner &amp;lt;taf &lt;i&gt;at&lt;/i&gt; porsche.co.a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 D. Gilman &amp;lt;tdgilman &lt;i&gt;at&lt;/i&gt; bes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R. Tefft &amp;lt;teffta &lt;i&gt;at&lt;/i&gt; crypt.erie.g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je Dalen &amp;lt;terje &lt;i&gt;at&lt;/i&gt; norcontrol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rsten Ende &amp;lt;the &lt;i&gt;at&lt;/i&gt; is-breme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an P. Theodore &amp;lt;theodore &lt;i&gt;at&lt;/i&gt; std.saic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Lineal &amp;lt;thomas &lt;i&gt;at&lt;/i&gt; ricci.allcon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Houlder &amp;lt;thoulder &lt;i&gt;at&lt;/i&gt; icor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iaan Wessels &amp;lt;tiaan &lt;i&gt;at&lt;/i&gt; inetsys.alt.z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g Tomalesky &amp;lt;tomalesk &lt;i&gt;at&lt;/i&gt; yrkpa.kias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ony Albrecht &amp;lt;Tony.Albrecht &lt;i&gt;at&lt;/i&gt; adelaide.maptek.com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rice TROGNON &amp;lt;trognon &lt;i&gt;at&lt;/i&gt; apogee-com.fr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rond Solli &amp;lt;Trond.Solli &lt;i&gt;at&lt;/i&gt; marintek.sintef.no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sutsui &lt;i&gt;at&lt;/i&gt; kekvax.kek.jp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Hertlein &amp;lt;uhe &lt;i&gt;at&lt;/i&gt; cs.tu-berlin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rich Ring &amp;lt;ur &lt;i&gt;at&lt;/i&gt; dave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lf Stelbe &amp;lt;ust &lt;i&gt;at&lt;/i&gt; egd.igd.fh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Uwe Thiem &amp;lt;uwe &lt;i&gt;at&lt;/i&gt; uwix.alt.n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rew Vajoczki &amp;lt;vajoczki &lt;i&gt;at&lt;/i&gt; interlog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 Gough &amp;lt;val &lt;i&gt;at&lt;/i&gt; stellacor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devod &lt;i&gt;at&lt;/i&gt; cs.rpi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rey Vetter &amp;lt;vetter &lt;i&gt;at&lt;/i&gt; lanl.gov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lhelm Sj�berg &amp;lt;ville &lt;i&gt;at&lt;/i&gt; swipnet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inckeg &lt;i&gt;at&lt;/i&gt; sebb.bel.alcatel.b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lad Karpinsky &amp;lt;vlad &lt;i&gt;at&lt;/i&gt; crocodil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ker Poplawski &amp;lt;volkerp &lt;i&gt;at&lt;/i&gt; stepnet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van Velsen &amp;lt;vvelsen &lt;i&gt;at&lt;/i&gt; ronix.ptf.hro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wick Allison &amp;lt;warwick &lt;i&gt;at&lt;/i&gt; it.uq.edu.a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r. Willem A. Schreuder &amp;lt;Willem.Schreuder &lt;i&gt;at&lt;/i&gt; prinmath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l Lindholm &amp;lt;wizball &lt;i&gt;at&lt;/i&gt; kewl.campus.luth.s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rnd Johannes Wuebben &amp;lt;wuebben &lt;i&gt;at&lt;/i&gt; math.cornell.edu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Ximenes &amp;lt;ximenes &lt;i&gt;at&lt;/i&gt; netset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leffler &lt;i&gt;at&lt;/i&gt; ucis.vill.edu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. N. Lo &amp;lt;ynlo &lt;i&gt;at&lt;/i&gt; netcom.ca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Zyklon &amp;lt;zyk &lt;i&gt;at&lt;/i&gt; dds.nl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NGOk YUK YAU &amp;lt;zzy &lt;i&gt;at&lt;/i&gt; compuserve.com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s Knoll &amp;lt;knoll &lt;i&gt;at&lt;/i&gt; mpi-hd.mpg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liver Eiden &amp;lt;o.eiden &lt;i&gt;at&lt;/i&gt; pop.ruhr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mas Rath &amp;lt;rath &lt;i&gt;at&lt;/i&gt; mac-info-link.de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dro Sigala &amp;lt;ssigala &lt;i&gt;at&lt;/i&gt; globalnet.it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 Sanders &amp;lt;sanders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k Mueller &amp;lt;mueller &lt;i&gt;at&lt;/i&gt; kde.org&amp;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ivan Tole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/blockqu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p&gt;We hope there are not too many omissions from the list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ssions are &lt;b&gt;bugs&lt;/b&gt; and should be repor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mailto:qt-bugs@trolltech.com"&gt;qt-bugs@trolltech.com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other bugs in the Qt code o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