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stack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X. QValueStack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QValueStack does not store pointers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; it holds a copy of every member. That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classes are called "value based"; QPtrStack, QPt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, etc.,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The top() function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 specialized QValueList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QValueList's functionality also applies to QPtrSta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T&gt;::Iterator. See QValueListIterato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Stack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Sta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, the 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iterators because it is impossible for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element, \a d,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 Note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