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5196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33243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5552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30273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