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00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185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1211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587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