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103848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2167262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445414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866542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70176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