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57748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66480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89955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861004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50877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879914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493442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67160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8702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873318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7782719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79745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35234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1405144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265387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828277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10837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9259404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16669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4521395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93951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1002236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