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6540874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5441281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4340924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7726700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026859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3736401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338128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6869167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7823689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5773189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8449266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3230229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0987448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3012992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6209424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8668302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6251243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4921832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0865805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9359561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5548440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745678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5525757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3449162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1072291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