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194860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39798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776937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