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890688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11976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95562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