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44682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60983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096194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415973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913635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055912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489492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