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116476576"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871728849"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764869370"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85479836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131611664"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9979756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