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.  VISUAL MODE COMMAN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visual mode commands are one keystroke long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lists  the  operation  performed by each keystrok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es any options or arguments that it accepts.  Note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able describe the notation used in this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listed  here,  your  keyboard's  "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will  be  interpretted  as  the  appropriate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same goes for &lt;PgUp&gt; and &lt;PgDn&gt;,  if  you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m.    There  is a colon mode command (to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allow you to define other keys, such as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p: visual command mode looks a lot like text input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get which mode you're in, just hit the &lt;Esc&gt; key.  If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ps, then you're in visual command mode.  If elvis does not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ere  in  input mode, but by hitting &lt;Esc&gt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to visual command mode.  So, one  way  or  anothe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elvis will be ready 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command         description                                             type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 Move toward the top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D      scroll down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E      scroll up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    move toward the bottom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show file status, and th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H      move left, like h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J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M      move to the front of the next line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N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P      move up  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U      scroll up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Y      scroll down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    if the cursor is on a tag name, go to th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switch to the previous file, like ":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SPC     move right,like l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v   run the selected lines thru an external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key  select which cut buffer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# +    increment a number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move to the rear of the current line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move to the matching (){}[] character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&amp;      repeat the previous ":s//" command here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key  move to a marked line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(      move backward &lt;count&gt; sentences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)      move forward &lt;count&gt; sentences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go to the next error in the 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+      move to the front of the next line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,      repeat the previous [fFtT] but in the other directio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      move to the front of the preceding line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.      repeat the previous "ed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text search forward for a given regular expression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if not part of count, move to 1st char of this line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ext run single EX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;      repeat the previous [fFtT] cmd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mv   shift text left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v   shift text right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text search backward for a given regular expression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key  execute the contents of a cut-buffer a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 inp  append at end of the line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B      move back Word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np  change text from the cursor through the end of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elete text from the cursor through the end of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E      move end of Word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F key  move leftward to a given character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G      move to line #&lt;count&gt; (default is the bottom line)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H      move to home row (the line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I inp  insert at the front of the line (after indents)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J      join lines, to form one big line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look u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L      move to last row (the line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move to midd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repeat previous search, but in the opposite directio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O inp  open up a new line above the current line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paste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quit to 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inp  overtype   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S inp  change lines, like &lt;count&gt;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T key  move leftward *almost* to a given character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ndo all recent changes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      move forward &lt;count&gt; Words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X      delete the character(s) to the left of the cursor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Y      yank text line(s) (copy them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Z    save th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[    move back 1 section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]    move forward 1 section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move to the front of the current line (after indent)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 key  move to a marked character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 inp  insert text after the cursor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b      move back &lt;count&gt; words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mv   change text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mv   delete text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e      move forward to the end of the current word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f key  move rightward to a given character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h      move left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i inp  insert text at the cursor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j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k      move up  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l      move right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key  mark a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repeat the previous search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o inp  open a new line below the current line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paste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r key  replace &lt;count&gt; chars by a given character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s inp  replace &lt;count&gt; chars with text from the user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t key  move rightward *almost* to a given character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ndo the previous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      move forward &lt;count&gt; words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x      delete the character that the cursor's on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v   yank text (copy it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key  scroll current line to the screen's +=top -=bottom .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{      move back &lt;count&gt; paragraphs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|      move to column &lt;count&gt; (the leftmost colum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}      move forward &lt;count&gt; paragraphs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~      switch a character between uppercase &amp; lowercase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Many commands may be preceded by a count.  This is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a decimal number.  For most commands that use a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repeated &lt;count&gt; times.  The count is alway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ually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Some commands require two keystrokes.  The first key alway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mand is to be executed.  The second key is u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Six commands (! &lt; &gt; c d y) operate on text between the curso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sition.  To specify that other position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command keystroke with a movement command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ommand operate on the whole line that the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command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Many commands allow the user to interactively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These commands affect text, and may be repeated by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These commands move the cursor, and may be used to specify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mber of the "mv" clas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.1  Input Mo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type text into your file directly from vi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nstead, you must first give a command which  will  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nput mode.  The commands to do this are A/C/I/O/R/S/a/i/o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/s/C/c  commands  temporarily  place a $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that they are going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put mode, all keystrokes are inserted into the tex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's position,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      insert a copy of the last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D      delete one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H      (backspace) eras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      (carriage return) insert a newline (^J,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      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      redraw the screen, lik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      insert an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      backspac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V      insert the following keystroke, even i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W      backspace to the beginning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^Z    write the file &amp; exi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[      (ESCape) exit from input mode,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on  some  systems,  ^S  may  stop  output, ^Q ma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and ^C may interupt execution.    ^@  (the  NUL 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  visual  command  puts  you  in overtype mod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 different form of input mode.  In overtype mode,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ert a character, one of the old characters is  dele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.2  Arrow keys in Input Mo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row  keys  can  be used to move the cursor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n extension; the real Vi doesn't support  arrow  ke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mode.)  The  &lt;PgUp&gt;,  &lt;PgDn&gt;, &lt;Home&gt;, and &lt;End&gt; ke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ode, too.  The &lt;Delete&gt; key deletes a  single 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 thing about allowing arrow keys to work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s long as you're in input mode,  Elvis  seem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ordinary  user interface.  With most other text ed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in either insert mode or replace mode, and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 keys at any time to move the cursor.  Now, Elvis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, too.  In fact, with the new "inputmode" op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-Z  control-Z" input command, you may never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ual command mode for simple edit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.3  Digraph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upports digraphs as a way to enter non-ASCII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digraph   is  a  character  which  is  composed  of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For example, an apostrophe and the letter i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as  a  digraph  which  is  to  be stored &amp;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nted 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ingle standard for extended ASCII  character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can  be compiled to fill the digraph with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ither the IBM PC character set, or the LATIN-1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 X windows, or neither.  (See the discussions of -DCS_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-DCS_LATIN1 in the CFLAGS section of this manual.)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dit the digraph table via the ":digraph" col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phs wil  not  be  recognized  until  you've  entered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rap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ctually  use  a  digraph type the first charac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, and then type the second character.  Elvis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the non-ASCII character in their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.4  Abbreviat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can   expand   abbreviations  for  you.    You  defi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with the :abbr command, and then whenever you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breviated  form  while in input mode, elv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 form.  COBOL programmers should find this useful. 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doesn't  perform  the  substitution  until  you  typ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lphanumeric character  to  mark  the  end of the 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 control-V before that non-alphanumeric character, then El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perform the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.5  Auto-Inde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":set  autoindent"  option  turned  on,  Elv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insert  leading  whitespac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that you type in.  The leading whitespace is  copi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ceding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 more leading whitespace, type control-T. 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space, type control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' autoindent mode isn't 100%  compatible  with  vi'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, 0^D and ^^D don't work, ^U can wipeout all indent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Elvis will use a different amount of indentation th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