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723617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9985836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220015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7861228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0837254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