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1258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9132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14285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03926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57314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14938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9991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12112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98031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55719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59239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64772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80175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41988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3941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89370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06995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60626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83460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05712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14903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17481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