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94316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57516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00375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78900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59546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76075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