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89596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51917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349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73691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2987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45569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24148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