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22855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28135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68886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