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74339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58792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84527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6136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34126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30410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5308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388525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40222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41441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84014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66283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60423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47876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53968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57304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5683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80983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4640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57517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37100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39252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42372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94019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46401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