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503006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132657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828833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272537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968613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82705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92301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381957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430712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554953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686700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357625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116022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184117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418648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56860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95375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861319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695814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900318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463382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006495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77643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036641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386819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