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18097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95506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52422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06657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09256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52455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69213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18120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94933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10173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06839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44499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74917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74565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26777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390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48334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05545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82474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25723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37074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98194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