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8664850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4312163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4062462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