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40139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6373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97284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78081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12345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9671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07264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