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70085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00857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66046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146638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09312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257278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