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9830931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8358119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9753706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0422287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6407341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