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472547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48570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55767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56452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859126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58353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91742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893391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13507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844066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903825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54166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766578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834749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811278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40726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067374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277725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621835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72776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075099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564880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