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65489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25904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14124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54841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07625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43633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02599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