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915101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221636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566043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617476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514295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406574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