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30773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02697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51376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