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3322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61950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93519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06334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15854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