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759115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252521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277331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212812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032137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812821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73455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997776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211147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609468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213273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444298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985111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900729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6231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439444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369262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67998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365004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6355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30264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705268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94809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78175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67830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