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4   edited Apr 24 15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In Chapter 7 the Makefile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contains all the rule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. For more background information on moc, see \link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Qt 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