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10475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33895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1937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95469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05319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50642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