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298812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3393051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4467349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893220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199855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008541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004093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