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18062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12368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2812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1497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66950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