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541650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18778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83634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782991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599911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902796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125403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960966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294070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02677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17867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895319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980034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538939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267761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19781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07675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97883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660040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80710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34808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178964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930924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266208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13444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