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1617013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9082228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0641263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0954860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1791171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6121246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2959338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2749104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4050323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4662273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3399695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9214191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89367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8112841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854627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772449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487798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0161220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3264414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227486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0300169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2946028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