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25815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60473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36794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80273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87042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20175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82673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