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9219724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7542805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4753441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390523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4594005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9225684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