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5126025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1605680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2447968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2844014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303623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