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53975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694140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603602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