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24771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602117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80769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