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08848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50646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66505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35440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00103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42169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60913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57152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28922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96987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84479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66224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33640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91230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8832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71374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9532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74870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68647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86380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134213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51430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507261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71905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61770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