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66089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35851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78618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75568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42923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42453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39546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74495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04044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26294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98350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59934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57146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18517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44789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2762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412761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67075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6267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193353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46278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0129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