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49070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18685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09336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31449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82276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36387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16258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38684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11507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78301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81556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98862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91734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140958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86457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79966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52948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2778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301950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56257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65573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35765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