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135338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169722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348522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30647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977058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405184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936459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824092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510137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799660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788327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846476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119050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465256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695843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701748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444223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098893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663135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086929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732360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26557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210475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333884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039970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