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52389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108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70526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68769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15174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