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76779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1058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54258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98393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43111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44756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53325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