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3780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1406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948321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43784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20706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13741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