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651180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152287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27438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