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07126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822434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307879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83804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4433675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374188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