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9162460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5286931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5218262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4421760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6900454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