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463430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4162803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1987458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