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209076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432668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9921523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