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815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264559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02130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57880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110443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572479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7286811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36970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84491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026740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50585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7408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08638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68140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92703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633278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971856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75747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09729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23052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792201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4413180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56048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05461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968263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