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29258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336324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588824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113528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183590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198362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5465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403568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299859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739651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2278944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49151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9965394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658244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680153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675371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072704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7818871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196328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96691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950111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306693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