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02987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435173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64179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396283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482931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65231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60111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