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9784051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374967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9889409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