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42134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95188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14858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5396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87329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63716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61459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