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28678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442385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99185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70482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114802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