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321131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224814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488885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474572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352498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421503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