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79001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1592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63182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40088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54880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339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96508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23139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95989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30077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51809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7598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87249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42078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76880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96543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36193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266199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813199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21558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46330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2256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