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18977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34490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22897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90280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3381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53149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26965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30765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12738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8905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69272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97366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43247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4044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80577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1331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87915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07610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2084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42250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68562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86750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41155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92384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2157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