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lph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directory}{1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ile}{16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list}{16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able}{16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th}{16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emory}{16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tring}{16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Operating System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A-\pagenumber{00}}%377.84 -645.6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A-\pagenumber{00}}%377.84 -645.6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classes that abstrac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hese classes do not yet cover the entire rang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s, but they offer higher-level abstraction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relief from name space concerns in other cases,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lasses are presented below in alphabetical order.  A {\font{Times-Italic}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files or other directories.  A file is a list of byt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are accessed by a string name.  A {\font{Times-Italic}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rdered sequence of objects, parameterized by the element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lass provides an interface to common mathemat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crete types (e.g., ints and floats).  The memory 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variable-length arrays of bytes.  A {\font{Times-Italic}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able-length list of characters.  A {\font{Times-Italic}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sociative map from a key type to a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 and table are generic classes, parameterized by other ty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++ implementations currently support a generic mechanism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efines a template construct), it is ne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able classes using preprocessor macros and must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Directory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irectory* curre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irectory* open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name(int i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index(const char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is\_directory(int 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los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String* canonical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boolean match(const String\&amp; name, const String\&amp; patter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Directory class interface\label{directory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-441.3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directory} shows the directory class interface. 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Directory::current and Directory::open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.  Directory::current looks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 context, Directory::open tries to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name.  If the name cannot be found or access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, Director::op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rectory::count returns the number of entries (files and 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special system entries such as \252.\272 and \252..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.  Directory::name returns the name of the specified entry.  Directory::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entry that matches the given name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is found.  Directory::close discards th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Fi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na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ong leng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lose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limit(unsigned int buffersiz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putFile : Fi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InputFile* open(const char* 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read(const char*\&amp; star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InputFile protocols\label{fil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.16 -443.2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file} shows the file class interface and subclass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The base class File is abstract and defines no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Currently, only input files are implemented.  File: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name of the file.  File::length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in the file.  File::close releases any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le::limit sets an upper bound on the size of a buff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storage.  By default, a file attempts to allocat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its entire contents.  This approach can allow for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and can be implemented very efficiently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ry-ma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ontents of an input file can be accessed but not modified.  InputFile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named file cannot be found or is not readable.  InputFile: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data area for the file contents, sets the st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area, and returns the length of the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rage limit has been specified and the file is on disk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inal or pipe), then read will return the entire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List(T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(T)(long initial\_size = 0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ong 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 item(long 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\&amp; item\_ref(long 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epend(const 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ppend(const 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sert(long index, const 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(long 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\_all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stItr(ListType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Itr(ListType))(const ListType\&amp;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mor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 cu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\&amp; cur\_ref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ex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stUpdater(ListType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Updater(ListType)(ListType\&amp;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mor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 cu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\&amp; cur\_ref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\_cu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ex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List and iterator class interfaces\label{list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3 -36.24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list} shows the list generic class interfaces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uses a dynamic array with an insertion gap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ists are very space-efficient.  The time efficienc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insertions--if the insertion positio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the list will do excessiv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list constructor takes an optional initial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rray.  For lists that are known to be large,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ize avoids the cost of growing the array dynamically.  List: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list (not the size of the array).  List::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::prepend adds an item at the beginning of the list, List::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and List::insert before an indexed item.  List::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item specified by the given index.  List::remove\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the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Itr is a class for iterating through the elements of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plicitly by the list type and implicitly by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constructor is given the target list.  ListItr::mor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dditional elements are available in the iteration.  ListItr::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iteration's item.  ListItr::cur\_ref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item.  ListItr::remove\_cur deletes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 ListItr::next moves the iteration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No modifications should be made to the list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except in the last step), as this may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ne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s an example, consider a list of pointers to glyphs.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ch a list in a header or source file as follow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eclarePtrList(GlyphList,Glyph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ource file may contain the expansion of the implementation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mplementPtrList(GlyphList,Glyph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to iterate over all the glyphs in a list could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or (ListItr(GlyphList) i(list); i.more(); i.next(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Glyph* g = i.cu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// do something with 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list makes no assumptions about its element typ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list of pointers will not destroy the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s of the poi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Mat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float min(float a, float b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float max(float a, float b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float min(float a, float b, float c, float 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float max(float a, float b, float c, float d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int abs(i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long abs(long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double abs(doub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int round(floa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int round(doub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boolean equal(float x, float y, float 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boolean equal(double x, double y, double 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ath class interface\label{math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39998 -0.7199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math} shows the math class interface.  One cannot create a \252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\272; all the member functions are static.  Math::min and Math::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and maximum of two or four numbers, respect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brevity only the floating point definition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th::min and Math::max are also defined for ints, longs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, unsigned longs, and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th::abs returns the absolute value of a number.  Math::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a floating point value.  Math::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floating point numbers and returns whether they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epsilon (the third parameter) of each oth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Memory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copy(const void*, void* to, unsigned int nbyte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int compare(const void*, const void*, unsigned int nbyte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zero(void*, unsigned int nbyte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emory class interface\label{memory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3999 -52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memory} shows the memory class interface.  Like the mat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lass consists solely of static member functions.  Memory: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pecified number of bytes from one memory location to another.  Memory::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 specified number of bytes at one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at another location.  If so, Memory::compar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therwise, it returns a non-zero value.  Memory::zero set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o zero starting at a given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 certain circumstances, memory operations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over a set of elements.  Memory::zero and Memory::co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mplementing a dynamic array, quickly clear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the array grow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Strin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(const char*, int length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string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length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null\_terminate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unsigned long hash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\&amp; operator =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operator ==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operator !=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operator &gt;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operator &gt;=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operator &lt;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operator &lt;=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case\_insensitive\_equal(const String\&amp;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r operator[](int 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 substr(int start, int length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 left(int length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 right(int start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t\_to\_substr(int start, int length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t\_to\_left(int length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t\_to\_right(int start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search(int start, char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index(char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rindex(char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convert(int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convert(lo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convert(float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convert(double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String class interface\label{string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3999 -179.28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string} shows the string class interface. 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lass is to provide a convenient set of operations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character arrays, {\font{Times-Italic}not}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e base class does not allocate or free any stora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ree string constructors are available.  The firs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creates an uninitialized string that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tring before use.  The second, with a character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ring's data to the given pointer.  The string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the pointer under the assumption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.  The third constructor takes a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 length.  It does not assume the data is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::string returns a pointer to the character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null-terminated.  String::length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.  String::null\_terminated return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already known to be null-terminated (it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null).  String::hash returns a value for the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dexing the strings into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string class provides operators for assignment and compari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nd for these operations can be a string 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In the latter case, the data is assumed to be null-terminated.  String::case\_insensitive\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equality ignoring the case of the characters in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subscript operator allows access to individua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to pass a negative index or an index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gth of the string.  String::substr returns a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part of the original string begining at the {\font{Times-Italic}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continuing for {\font{Times-Italic}length}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Times-Italic}start} is negative, the begi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 offset by {\font{Times-Italic}start}.  If {\font{Times-Italic}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1, then the remainder of the string is included.  String::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py the data, it simply creates another string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data as the original string.  String::left and String: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-hand for accessing the beginning or end of a string.  String::set\_to\_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:set\_to\_left, and String::set\_to\_right ar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a string to a particular substring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::search returns the index of the occurre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given starting position.  If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it is treated as an offset from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is made right-to-left.  String::index and String::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-hand for searching from the beginning and end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::convert attempts to interpret the string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its parameter to the value.  If the convers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:conver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ree string subclasses of string are provided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nstructors and operations as the base class.  Cop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class that copies the string data when constructed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when deleted.  When the copy is made, a null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data is null-terminated.  NullTerminated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at guarantees its data is null-terminated.  If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string, it will copy the data much like a copy-str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string is already a copy-string, then no copy is made.  NullTerminate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passing string data to external C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third string subclass is UniqueString, which use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identical strings to the same data.  Comparing uniqu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lity is fast because the implementation can comp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ring data.  Unique strings are not null-termina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unsigned long key\_to\_hash(Key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able(Key,Value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(Key,Value)(int hash\_table\_size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sert(Key, Valu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find(Value\&amp;, Ke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(Ke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find\_and\_remove(Value\&amp;, Ke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ableIterator(Table(Key,Value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Iterator(Table(Key,Value))(Table(Key,Value)\&amp;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Key\&amp; cur\_key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alue\&amp; cur\_valu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mor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nex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able class interface\label{tabl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67995 -89.04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table} shows the table class interface.  Table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s parameterized by a key type and a value type. 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size for the hash table implementation.  For goo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he size should be roughly twice the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::insert stores a &lt;key,value&gt; pair.  Table::fi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th the given key.  If such an entry exists, Table: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{\font{Times-Italic}value} and returns true.  Otherwise,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unmodified and returns false.  Table::remov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key,value&gt; pair from the table if one exists.  Table::find\_and\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find and remove operation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the same key is inserted more than once, Table::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st recently inserted value.  Similarly, Table::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most recently inser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Iterator allows one to iterate over all the &lt;key,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defined in a table.  TableIterator is parameteriz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ble type, implicitly by the key and value types.  TableIterator::cur\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Iterator::cur\_value return the current entry information.  TableIterator::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dditional entries are defined.  TableIterator::nex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in the table.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