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VII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int attr, 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N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supports multiple window systems in the same bin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