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22472043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4228816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