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CAN QUICK DOCS, Beta-1 Release, April 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yfett@aol.com or Marvin BBS 1 703 492 9301 / 9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intracies and subtle features involved in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an, I originally had planned to release this component las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dscan may prove the most 'interesting' part of VU BB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n to venture into documenting it next after the adm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dscan is very easy to operate.  It provides a brows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which you can tag and download files.  Subdirecto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opened and accessed.  In fact, like all VU utilities, see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ufficient fo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an uses your existing rz/sz commands (or alternate program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to perform actual file transfers.  The dscan.conf ha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oking these utilities.  You should make sure any new protoco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dscan.conf is also referenced in /usr/lib/user-setup/setup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AN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o dscan is in the setup of the config files, especially since 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setuid() where nessisary.  dscan can be used to provi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on public areas (such as ftp or uucppublic directories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file areas which normally do not hav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read permission.  dscan can select or deny acces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groups of users, and can also provide for restric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scan supports the concept of a 'moderator', who ha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re ex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rmally invoke dscan from a shell or menu program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d to select the file 'area' you will try to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.  If no area is specified, dscan uses the '[default-area]'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und in dscan.conf.  Other areas can be referenc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defined in dscan.conf.  Several sample dscan.conf sample setu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give some idea of how this works.  Please review them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 file areas, dscan will revert to the user's original ui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() permissions after opening the log files.  In private area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nessisary to 'promote' the user to the gid() need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olated area.  dscan can do this automatically.  The shell=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 to prevent 'promoted' users from having 'fun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new gid() and the private file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are placed on each directory and sub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needed, for the file transfer area(s)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.index file is found on any given directory, then the inform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an be used to show file 'abstracts'.  In certain situ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'descriptive' header may also be shown in place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.index file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an_b1.tar.gz:</w:t>
        <w:tab/>
        <w:t>VU BBS File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beta release of the VU BBS vis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filename has a trailing ':', and each line of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nted.  A blank line must sperate each entry in .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.message text file is found on a newly entered directory, it is sp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scree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n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em is used to allow 'mapping' of long filenames to MS-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format.  It is a sub-directory off each directory, and, at p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ublic write permission.  If you have setup a priv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group id, then chmod 770 will be sufficient and will kee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 shell user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request is made with truncation enabled, a lin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8.3' truncated filename in .fn83.  If the directory is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rm will be done, other than the fact that long file nam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for MS-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is made to assure the inode in the .fn83 is really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inode as the original file in the bas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of extensions and 'hints' for 8.3 filename subsitu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dscan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 can be assigned by one of two means.  If 'moderator='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scan.conf for the currently selected area, then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matches one of these entries, that user is in effect a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options then appear on any directory that user ha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'moderator=' is specified, then moderator permiss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uid() and ownership.  If the current user is the u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wner, then the user is in effect the mod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.  This allows one to build a public file area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o different assistants to help maintai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 functions may not work properly in the B1 release of d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AND OUTTA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liminary doc wasn't so bad.  The entire VU BBS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when ready for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