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words:  word-activated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ed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eleporters teleport anything whic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to x,y,map (see map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make teleporters trigger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eleporter object has a speed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rams have a speed of zero by defaul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 must be modified using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teleporter a connected valu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 to trigger the teleporter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ars, which recognize words, buttons, le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, pedestals, perhaps eve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ed object is triggered,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gger also, teleporting whomever i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to teleport items other than players, the teleport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it path set.  This means that it must be mov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ame map.  Even if the exit path is set to this same 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 will not work properly for transporting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