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animation types supported and some of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's more of an organized rambling but might giv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/FLC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is by Autodesk Animator for the PC's. Support is for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 The file is composed of a series of images and deltas(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ata that can generate the next image given a previous im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in sequence. An FLI animation can also chang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e anim(this isn't supported for True Color displays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's have a few additional chunks and has support for larg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Animations an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F files were developed for the Amiga. Sound chunks are ignored.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imation files are meant to be double buffered. The deltas refe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image, but the image before the previous(two back)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7 types of compressions 1,2,3,4,5,l and J. I've only included type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,l and J because those are the only ones I could test. The J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has an ANSI chunk at the end which include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ltas are to be applied and they can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l (small L) type anim is also support in revs 229 and high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ion type I've only found in old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animations can be looping or non-looping. Looping me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ltas produce images that are the same as the 1st two imag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loop an animation, you would not jump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the 2nd image instead. In order to loop non-loop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jump to the 1st image. There's no way to kno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which is which so the default is loop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oping animation use the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miga has a couple of weird display modes, EHB and HAM. XAnim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EHB animations. HAM can produce 4096 colors(4 bits each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, and blue) and XAnim will display HAM animations as 332(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3 bits green and 2 bits blue). Surprisingly enough,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. HAM is not truncated to 332 on True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supports color cycling chunks that specify color r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d at specified intervals. Since there's no obvious 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nimation, I just display it until the key 'g' is pres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IFF images are supported as well. no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1 are supported. (XAnim makes use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 routine by Jerry Morrison and Steve Shaw). see unpac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file consists of a screen color map and then a serie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their own optional color map. The images don't have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 and can be any size smaller than the screen siz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imations to be created that only update th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s. I don't have a program that does this yet but txtme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ep in that direction. Also the GIF89a spec has included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animation specific.  Rev 2.29.1 and up has limit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  Comment fields in GIF files are display if you use the -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mages are automatically uncompressed w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ould be called something else. Basically it is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lists a number of GIF files to be displayed.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the sequence the files are displayed in.  Comm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 need to put a lot of work and thought into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format needs to have txt91 as the 1st 5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at there are a series of fields. Field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each other by white space. No extr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comments) are 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91    &lt;--- header so XAnim knows what kind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&lt;--- number of GIF file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gif    &lt;--- gif file to be read in. 1st fi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&lt;--- number of fram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 &lt;--- display image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will be a.gif b.gif c.gif d.gif c.gif b.gif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im will be looped and the last b.gif will flow smooth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gif as it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threw these in because it was easy and pressure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I know, they come in three resolutions, 320x200, 160x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50. They consist of a series of images with a frame lis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ives the order they are displayed in. There's also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Title that is displayed if you specify -v (verbos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  podlipec@dgxyris.webo.d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