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er{chapter}[arabic]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brush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olor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font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transformer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bitmap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raster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anvas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printer}{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igureK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-\pagenumber{00}}%372.72 -642.96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-\pagenumber{00}}%372.72 -642.9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will be written in the futu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