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203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840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670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676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