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48220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2354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4633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763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