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378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224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261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188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