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2:24: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9153733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