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/>
        </w:rPr>
      </w:pPr>
      <w:r>
        <w:rPr>
          <w:lang w:val="en-US"/>
        </w:rPr>
        <w:t>Performance Test  Suite</w:t>
      </w:r>
    </w:p>
    <w:p>
      <w:pPr>
        <w:pStyle w:val="Heading2"/>
        <w:rPr>
          <w:lang w:val="en-US"/>
        </w:rPr>
      </w:pPr>
      <w:r>
        <w:rPr>
          <w:lang w:val="en-US"/>
        </w:rPr>
        <w:t>Data mod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a models used may be found at </w:t>
      </w:r>
      <w:hyperlink r:id="rId2">
        <w:r>
          <w:rPr>
            <w:rStyle w:val="InternetLink"/>
            <w:lang w:val="en-US"/>
          </w:rPr>
          <w:t>https://svn.jboss.org/repos/richfaces/trunk/test-applications/qa/Performance Suite/DataModels</w:t>
        </w:r>
      </w:hyperlink>
    </w:p>
    <w:p>
      <w:pPr>
        <w:pStyle w:val="Heading2"/>
        <w:rPr/>
      </w:pPr>
      <w:r>
        <w:rPr/>
        <w:t>Environment Configur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erver/Servlet container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pache Tomcat 6.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SF implementat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un 1.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RE vers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acelets/JSP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acelets</w:t>
            </w:r>
          </w:p>
        </w:tc>
      </w:tr>
    </w:tbl>
    <w:p>
      <w:pPr>
        <w:pStyle w:val="Heading2"/>
        <w:rPr>
          <w:lang w:val="en-US"/>
        </w:rPr>
      </w:pPr>
      <w:r>
        <w:br w:type="page"/>
      </w:r>
      <w:r>
        <w:rPr>
          <w:lang w:val="en-US"/>
        </w:rPr>
        <w:t>Scrollable Data Table</w:t>
      </w:r>
    </w:p>
    <w:p>
      <w:pPr>
        <w:pStyle w:val="Heading3"/>
        <w:rPr/>
      </w:pPr>
      <w:r>
        <w:rPr/>
        <w:t>Test Set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>
          <w:trHeight w:val="32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the following attributes: length=” 100” rows=“100” first=”0” timeout=”0” frozencolcount=”0” limitToList=”false” bypassUpdates=”false” ajaxSingle=”true” hideWhenScrolling=”false”.</w:t>
              <w:br/>
              <w:t>2. Start the server and open the page in FireFox 2.x web browse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9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5.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5.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11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5.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63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.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.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.5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.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Set rows=“20”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2. Vertical scroller is initially at the top position. </w:t>
              <w:br/>
              <w:t>3. Scroll the table down till the bottom and measure scrolling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3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Measure table appearance tim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the following attributes: length=” 100” rows=“100” first=”0” timeout=”0” frozencolcount=”0” limitToList=”false” bypassUpdates=”false” ajaxSingle=”true” hideWhenScrolling=”false”.</w:t>
              <w:br/>
              <w:t>2. Start the server and open the page in Internet Explorer 6.x web browse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8</w:t>
            </w:r>
          </w:p>
        </w:tc>
      </w:tr>
      <w:tr>
        <w:trPr>
          <w:trHeight w:val="79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4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Set rows=“20”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2. Vertical scroller is initially at the top position. </w:t>
              <w:br/>
              <w:t>3. Scroll the table down till the bottom and measure scrolling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3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13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be-BY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Measure table appearance tim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.6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.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.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.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.7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ollable Data Table total average time:  </w:t>
      </w:r>
      <w:r>
        <w:rPr>
          <w:b/>
          <w:lang w:val="en-US"/>
        </w:rPr>
        <w:t>39.95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>
          <w:trHeight w:val="3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client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7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6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66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6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ajax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6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84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endar total average time:  </w:t>
      </w:r>
      <w:r>
        <w:rPr>
          <w:b/>
          <w:lang w:val="en-US"/>
        </w:rPr>
        <w:t>4.02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>
          <w:trHeight w:val="321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Load the page defined in the DataModels directory.</w:t>
              <w:br/>
              <w:t>2. Set mode=”ajax”.</w:t>
              <w:br/>
              <w:t>3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6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5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74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4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9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3.79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.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server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4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95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79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8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96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29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3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client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8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3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4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45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7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e total average time:  </w:t>
      </w:r>
      <w:r>
        <w:rPr>
          <w:b/>
          <w:lang w:val="en-US"/>
        </w:rPr>
        <w:t>57.6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ich:comboBox compon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424"/>
        <w:gridCol w:w="1423"/>
        <w:gridCol w:w="1423"/>
        <w:gridCol w:w="1423"/>
        <w:gridCol w:w="1423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Load the page defined in the DataModels directory(JSP)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br/>
            </w:r>
            <w:r>
              <w:rPr>
                <w:b/>
                <w:i/>
                <w:lang w:val="en-US"/>
              </w:rPr>
              <w:t>Attributes setting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Set defaultLabel=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efaultLabel” valu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Set maxlength=”10”(attribute hidden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Set 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Set list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Set listHeight=”4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Set rendered=”true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Add 5 comboBoxes with attributes, defined above on the page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. Publish your changes on server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IE6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, except comboBoxes should present on this page)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6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1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FF 2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except comboBoxes should present on this page)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8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7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Combobox total average time:  </w:t>
      </w:r>
      <w:r>
        <w:rPr>
          <w:b/>
          <w:lang w:val="en-US"/>
        </w:rPr>
        <w:t>1.5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vn.jboss.org/repos/richfaces/trunk/test-applications/qa/Performance Suite/DataMode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31:00Z</dcterms:created>
  <dc:creator>tisha kuprevich</dc:creator>
  <dc:description/>
  <cp:keywords/>
  <dc:language>en-US</dc:language>
  <cp:lastModifiedBy>tisha kuprevich</cp:lastModifiedBy>
  <dcterms:modified xsi:type="dcterms:W3CDTF">2008-12-03T14:31:00Z</dcterms:modified>
  <cp:revision>2</cp:revision>
  <dc:subject/>
  <dc:title/>
</cp:coreProperties>
</file>