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1022243534"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516030787"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127912146"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