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367857172"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71848099"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640029281"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285320466"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440265865"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950571235"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778654744"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1100738063"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2045690733"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441832842"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515078995"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578000423"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581399826"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056091459"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98307068"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092547166"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1145708932"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302561880"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177900316"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000999706"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326679489"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822101028"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