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2016812429"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203610757"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38076097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21308226"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6444347"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715727984"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728191080"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51144630"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112783203"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966836256"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583021024"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534124405"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931263899"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2018526791"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1457029321"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49161146"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2047607344"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1179354580"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540401995"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77798351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360999272"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040426899"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234953032"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1741225833"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37206609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