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2078558568"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140709438"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73978364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269293915"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75508010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