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64613407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923728977"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2495044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83349815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846935380"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785546161"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