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164585762"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415926036"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073444725"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