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979103363"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915471727"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817469737"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155892796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919728800"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205501147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943166250"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