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L Repres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Greg Morrisett, Neal Gl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 1999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.INC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labels array_bounds_error and out_of_memory handle array index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and out of memory errors respectiv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