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17263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24039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38131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00492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