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 SAX2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introSAX2"&gt;Introduction to SAX2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tart tag occurs (&lt;tt&gt;&amp;lt;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end tag is parsed (&lt;tt&gt;&amp;lt;/quote&amp;gt;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xml-dom.html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easily implement &lt;a href="xml.html#namespaces"&gt;namespa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"&gt;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&lt;a href="xml.html#namespaces"&gt;namespace&lt;/a&gt;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 support via features&lt;/a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l QXmlContentHandler::startPrefixMapping()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ContentHandler::endPrefixMapp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&lt;a href="http://www.w3.org/TR/1999/REC-xml-names-19990114/#ns-using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.org/2000/xmlns/"&gt;http://www.w3.org/2000/xmlns/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the reader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-tagreader-with-features-tagreader-cpp.html"&gt;tagreader with features examp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ax2namespaces"&gt;Summary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SimpleReader implements the following behavior (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denotes to the SAX2 requirements if the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 &lt;font color="#808080"&gt;(Unknown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colspan=4 align=center&gt;&lt;font color="#808080"&gt;(Illegal)&lt;/fon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&lt;a name="properties"&gt;Properties&lt;/a&gt;&lt;/h2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xample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read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&lt;a href="xml.html#namespaces"&gt;namespace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