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63782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548644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191570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