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60516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4940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73574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72664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97066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7013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