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04040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10836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2188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01681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62362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94889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83477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21246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42762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91118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79457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62131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4846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50258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94634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48685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56879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48668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47336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85007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58180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85782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37927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91430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67335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