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7208050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9304836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42237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3265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2077633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029877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170559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1939004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076414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6181949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81386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404585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6388381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290590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9560360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821755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3839866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87375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6537762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746222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2154111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699083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