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64325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46660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36727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96531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00646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