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029262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339049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410819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