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37312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70871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9146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13313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66061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79167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7518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