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879169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50322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22289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81357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53456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