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29975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86593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16213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730192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12929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3509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59520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34367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72573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2029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0869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41332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33475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91381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81073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97539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61042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64273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12579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70210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416548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01915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25633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00330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72015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