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96007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384360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71488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935617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37988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816484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75105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696095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93721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399684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20379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045166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78590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184275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003852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548980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613521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679601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717468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472469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32652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365298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