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16966719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98480414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79014691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