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63788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15339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52847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18442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87277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02303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57037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