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38987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93630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1919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11805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13206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37556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