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657182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92753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584262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