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62621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865865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241594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15796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80237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62942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059114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29782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12060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548561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916163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821920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06542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36596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32270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654274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37488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297603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7807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12044875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72343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311799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88089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30327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65700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