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77508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341118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983824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905713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9814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129244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