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6122557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14156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64798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56616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47408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16857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287623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