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883056477"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2062655833"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2058841218"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687231304"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649468732"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4390850"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675627101"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101893507"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114595054"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299804917"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418812740"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420625080"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191117838"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2009402432"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870783821"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037735101"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999913412"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485101112"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766988391"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525569239"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018062813"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839540706"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