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132570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75347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188588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2320195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7425230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