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33889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53458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96744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