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448727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0526787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072329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0359999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3355702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018684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978153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