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70499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535676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093835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3639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893262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354827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96922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036831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16519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711060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72604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06392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452888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259693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266236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488969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413283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311136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92909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75743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642600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526089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909036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4958369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2198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