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760607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623628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072849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