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9557847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4939312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37674567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0003011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4390233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11672927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93619737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5293481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6038744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1919678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3533491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3706427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199001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999067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2788198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2375418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670387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7396879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7370817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8398478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2290817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6241581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