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336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02298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00551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02741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6619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