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14889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76124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87950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43847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45158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50430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