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14020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23338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91142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335764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03147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00589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229624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09135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60779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26704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15731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08790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16089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98337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29403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33266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55185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38556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347242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25705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8610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5452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74069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54462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3365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