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5326344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9120170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7270317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7354629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7668908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3518439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9310431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95165140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6082237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5542012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6850416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2652865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5267630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5556246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733563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8213642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1253587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4277728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4641103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187609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8988358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3152008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