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68048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58204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32669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97349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42848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