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86505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92570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37827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15490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4748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32176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14995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