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24480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95885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20686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