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6327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03222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7779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03542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03376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37803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